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407035</wp:posOffset>
                </wp:positionV>
                <wp:extent cx="638175" cy="1104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32.05pt;width:50.2pt;height: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43650</wp:posOffset>
            </wp:positionH>
            <wp:positionV relativeFrom="paragraph">
              <wp:posOffset>-36195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411480</wp:posOffset>
                </wp:positionV>
                <wp:extent cx="6042025" cy="47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-32.4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8352155</wp:posOffset>
                </wp:positionV>
                <wp:extent cx="6934200" cy="207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IB Grade Boundaries will then be applied to the Summative Assessment Profile to determine the Level of Achievement at each reporting period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6.3pt;mso-wrap-distance-left:9.05pt;mso-wrap-distance-right:9.05pt;mso-wrap-distance-top:0pt;mso-wrap-distance-bottom:0pt;margin-top:657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ote:</w:t>
                      </w:r>
                      <w:r>
                        <w:rPr>
                          <w:sz w:val="16"/>
                          <w:szCs w:val="16"/>
                        </w:rPr>
                        <w:t xml:space="preserve">  IB Grade Boundaries will then be applied to the Summative Assessment Profile to determine the Level of Achievement at each reporting period.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2268"/>
        <w:gridCol w:w="1985"/>
      </w:tblGrid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  xxxxxx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s   8xx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ject     Español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   xxxxx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566"/>
        <w:gridCol w:w="566"/>
      </w:tblGrid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er perí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liver Ficcion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Mi vida en un país desconoci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iembr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ámen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ubr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er de comprensión lecto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ubr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amen de las primeras 100 páginas de la ob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iembr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Maqueta de una escena representativa de la obra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CO"/>
              </w:rPr>
              <w:t>Segundo Perí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iembre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cumul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ner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Viajando aprendemos de nosotros mismos y de otr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Febrer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amen del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Marz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La reseña literar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  <w:t>Tercer perí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O"/>
              </w:rPr>
            </w:pPr>
            <w:r>
              <w:rPr>
                <w:b/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bril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Guión teatr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bril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aller de párraf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bril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migo fiel y el poder de la infan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bril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amen árbol de Noel y pompas fúnebr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May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amen El papá de Simón y la ficha de la muer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May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Taller de realismo y romanticism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May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Quiz Homófon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Mayo 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xposición realismo y romanticism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Juni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Crónica periodístic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Junio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Acumul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  <w:lang w:val="es-CO"/>
              </w:rPr>
            </w:pPr>
            <w:r>
              <w:rPr>
                <w:sz w:val="10"/>
                <w:szCs w:val="10"/>
                <w:lang w:val="es-CO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  <w:tc>
          <w:tcPr>
            <w:tcW w:w="78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udent Self-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udent  Self-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</w:t>
      <w:tab/>
      <w:tab/>
      <w:t xml:space="preserve">  Versión 4                                           Edición septiembre 2014</w:t>
    </w:r>
  </w:p>
</w:ftr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59:00Z</dcterms:created>
  <dc:creator>acarter</dc:creator>
  <dc:description/>
  <cp:keywords/>
  <dc:language>en-US</dc:language>
  <cp:lastModifiedBy>E Cosh</cp:lastModifiedBy>
  <cp:lastPrinted>2014-09-26T10:48:00Z</cp:lastPrinted>
  <dcterms:modified xsi:type="dcterms:W3CDTF">2014-09-29T0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